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>Event selection user guid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lect hazard point from PTHA</w:t>
      </w:r>
    </w:p>
    <w:p>
      <w:pPr>
        <w:pStyle w:val="Normal"/>
        <w:numPr>
          <w:ilvl w:val="0"/>
          <w:numId w:val="1"/>
        </w:numPr>
        <w:rPr/>
      </w:pPr>
      <w:r>
        <w:rPr/>
        <w:t>User to enter approximate source coordinates for earthquake (Jono’s script, find_fault.py). This is useful if trying to model a historical event for which source location is known.</w:t>
      </w:r>
    </w:p>
    <w:p>
      <w:pPr>
        <w:pStyle w:val="Normal"/>
        <w:ind w:left="360" w:firstLine="360"/>
        <w:rPr/>
      </w:pPr>
      <w:r>
        <w:rPr/>
        <w:t>OR</w:t>
      </w:r>
    </w:p>
    <w:p>
      <w:pPr>
        <w:pStyle w:val="Normal"/>
        <w:numPr>
          <w:ilvl w:val="0"/>
          <w:numId w:val="1"/>
        </w:numPr>
        <w:rPr/>
      </w:pPr>
      <w:r>
        <w:rPr/>
        <w:t>Choose either wave height or return period. Wave height will be entered as a single value but some range may be applied. Event selector automatically populates the other field (ie either wave height or RP)</w:t>
      </w:r>
    </w:p>
    <w:p>
      <w:pPr>
        <w:pStyle w:val="Normal"/>
        <w:numPr>
          <w:ilvl w:val="0"/>
          <w:numId w:val="1"/>
        </w:numPr>
        <w:rPr/>
      </w:pPr>
      <w:r>
        <w:rPr/>
        <w:t>Event selector provides a list of sources and their relative contribution to the hazard (at that point and RP/WH)</w:t>
      </w:r>
    </w:p>
    <w:p>
      <w:pPr>
        <w:pStyle w:val="Normal"/>
        <w:numPr>
          <w:ilvl w:val="0"/>
          <w:numId w:val="1"/>
        </w:numPr>
        <w:rPr/>
      </w:pPr>
      <w:r>
        <w:rPr/>
        <w:t>User selects source zone</w:t>
      </w:r>
    </w:p>
    <w:p>
      <w:pPr>
        <w:pStyle w:val="Normal"/>
        <w:numPr>
          <w:ilvl w:val="0"/>
          <w:numId w:val="1"/>
        </w:numPr>
        <w:rPr/>
      </w:pPr>
      <w:r>
        <w:rPr/>
        <w:t>Event selector then provides a list (table or graphical) of events from this source zone, including details of earthquake magnitude, slip, probability, wave height, rupture area</w:t>
      </w:r>
    </w:p>
    <w:p>
      <w:pPr>
        <w:pStyle w:val="Normal"/>
        <w:numPr>
          <w:ilvl w:val="0"/>
          <w:numId w:val="1"/>
        </w:numPr>
        <w:rPr/>
      </w:pPr>
      <w:r>
        <w:rPr/>
        <w:t>User selects event</w:t>
      </w:r>
    </w:p>
    <w:p>
      <w:pPr>
        <w:pStyle w:val="Normal"/>
        <w:numPr>
          <w:ilvl w:val="0"/>
          <w:numId w:val="1"/>
        </w:numPr>
        <w:rPr/>
      </w:pPr>
      <w:r>
        <w:rPr/>
        <w:t>Generate build_urs_boundary.py, fault.xy and event.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800" cy="8686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8686800"/>
                          <a:chOff x="0" y="0"/>
                          <a:chExt cx="52578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00160" y="228600"/>
                            <a:ext cx="125748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Select hazard point from PTH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3000"/>
                            <a:ext cx="1371600" cy="8002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How will event be chosen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40" y="2057400"/>
                            <a:ext cx="137088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Match historical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even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Define approximate  source coordinates  sourc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057400"/>
                            <a:ext cx="137160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Based on hazard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Enter wave heigh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Enter return perio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800280" y="2057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43400" y="2057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440" y="114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0" y="3086280"/>
                            <a:ext cx="1371600" cy="10288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List of source zones &amp; relative contribution to hazar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344120" y="3086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684pt" coordorigin="0,0" coordsize="8280,13680">
                <v:rect id="shape_0" stroked="f" o:allowincell="f" style="position:absolute;left:0;top:0;width:827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150;top:360;width:1979;height:89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Select hazard point from PTH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060;top:1800;width:2159;height:125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How will event be chosen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;top:3240;width:2158;height:10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Match historical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event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Define approximate  source coordinates  sour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3240;width:2159;height:10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Based on hazard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Enter wave heigh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Enter return perio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260;top:324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40;top:324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141;top:180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5760;top:4860;width:2159;height:1619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List of source zones &amp; relative contribution to hazar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841;top:486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3:10:00Z</dcterms:created>
  <dc:creator>u90921</dc:creator>
  <dc:description/>
  <cp:keywords/>
  <dc:language>en-US</dc:language>
  <cp:lastModifiedBy>u90921</cp:lastModifiedBy>
  <dcterms:modified xsi:type="dcterms:W3CDTF">2009-09-28T06:15:00Z</dcterms:modified>
  <cp:revision>3</cp:revision>
  <dc:subject/>
  <dc:title/>
</cp:coreProperties>
</file>