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Duncan Gray</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3414"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3:00Z</dcterms:created>
  <dc:creator>Minter Ellison</dc:creator>
  <dc:description>Updated 29-5-02 by Evelyn Woo and 30-5-02 by John Pugh. Updated 18-3-03 by Maria Guzman and John Pugh</dc:description>
  <dc:language>en-US</dc:language>
  <cp:lastModifiedBy>gray duncan</cp:lastModifiedBy>
  <cp:lastPrinted>2004-11-24T13:55:00Z</cp:lastPrinted>
  <dcterms:modified xsi:type="dcterms:W3CDTF">2004-11-24T05:41:00Z</dcterms:modified>
  <cp:revision>10</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