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ne’s Manual for running scenarios in ANUG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efine the problem area in </w:t>
      </w:r>
      <w:r>
        <w:rPr>
          <w:rFonts w:cs="Arial" w:ascii="Arial" w:hAnsi="Arial"/>
          <w:i/>
          <w:sz w:val="20"/>
          <w:szCs w:val="20"/>
        </w:rPr>
        <w:t>project.p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t map of region of interest (supervisor can sign for free copy at shop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 problem area and identify latitudes and longitude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itude: from 90 deg S to 90 deg N ranges from -90 to 90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0"/>
          <w:szCs w:val="20"/>
        </w:rPr>
        <w:t>Longitude: 180 deg W to 180 deg 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code to read, for example (degrees, minutes, seconds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th = degminsec2decimal_degrees(-34,05,0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th = degminsec2decimal_degrees(-33,45,0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st = degminsec2decimal_degrees(151,0,0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st = degminsec2decimal_degrees(151,30,0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, problem area does not need to be a rectangle! When defining this overall clipping polygon, define in anti-clockwise direction.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main script, label each boundary (the user to free to name the tags as desired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a rectangular example, 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bottom’:[0], ‘right’:[1], ‘top’:[2], and ‘left’:[3]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a hexagon example, 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bottom’:[0], ‘bottomright’:[1], ‘topright’:[2], ‘top’:[3], ‘topleft’:[4] and ‘bottomleft’:[5]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main script, define boundary condition on each boundary tag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a rectangular example, 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main.set_boundary( {'top': Br, 'bottom': Br, 'right': Bw, 'left': Br} ) 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a hexagon example, 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main.set_boundary( { ‘bottom’:Br, ‘bottomright’:Br, ‘topright’:Br, ‘top’:Br, ‘topleft’:Br, ‘bottomleft’:Br)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ange ASCII file from Neil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basename as supplied to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sz w:val="20"/>
          <w:szCs w:val="20"/>
        </w:rPr>
        <w:t>basename = ‘file from Neil renamed to have scenario relevance’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0"/>
          <w:szCs w:val="20"/>
        </w:rPr>
        <w:t>xllcorner and yllcorner taken from this fil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mesh_origin a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h_origin = (grid reference, xllcorner, yllcorner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id reference from geodesy, 56 for Sydney are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e internal regions of interest in </w:t>
      </w:r>
      <w:r>
        <w:rPr>
          <w:rFonts w:cs="Arial" w:ascii="Arial" w:hAnsi="Arial"/>
          <w:i/>
          <w:sz w:val="20"/>
          <w:szCs w:val="20"/>
        </w:rPr>
        <w:t>project.py</w:t>
        <w:b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 up in the same way as the problem area described abov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set up multiple internal regions if desi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ember internal regions do not need to be rectang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tting up data files and locations in </w:t>
      </w:r>
      <w:r>
        <w:rPr>
          <w:rFonts w:cs="Arial" w:ascii="Arial" w:hAnsi="Arial"/>
          <w:i/>
          <w:sz w:val="20"/>
          <w:szCs w:val="20"/>
        </w:rPr>
        <w:t>project.p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directory where results to be written relating to scenario, eg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enario_dir_name = 'sydney_tsunami_scenario_2006'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create this directory with the following sub-directories 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put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ographies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h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y Neil’s file to topographies direc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enario generating file, eg </w:t>
      </w:r>
      <w:r>
        <w:rPr>
          <w:rFonts w:cs="Arial" w:ascii="Arial" w:hAnsi="Arial"/>
          <w:i/>
          <w:sz w:val="20"/>
          <w:szCs w:val="20"/>
        </w:rPr>
        <w:t>run_sydney.p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Ensure that </w:t>
      </w:r>
      <w:r>
        <w:rPr>
          <w:rFonts w:cs="Arial" w:ascii="Arial" w:hAnsi="Arial"/>
          <w:i/>
          <w:sz w:val="20"/>
          <w:szCs w:val="20"/>
        </w:rPr>
        <w:t>interior_regions</w:t>
      </w:r>
      <w:r>
        <w:rPr>
          <w:rFonts w:cs="Arial" w:ascii="Arial" w:hAnsi="Arial"/>
          <w:sz w:val="20"/>
          <w:szCs w:val="20"/>
        </w:rPr>
        <w:t xml:space="preserve"> captures all the internal regions defined in </w:t>
      </w:r>
      <w:r>
        <w:rPr>
          <w:rFonts w:cs="Arial" w:ascii="Arial" w:hAnsi="Arial"/>
          <w:i/>
          <w:sz w:val="20"/>
          <w:szCs w:val="20"/>
        </w:rPr>
        <w:t>project.p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 argument here defines the maximal area of the triangle in that region (units in metres and note that data supplied in eg 100m x 100m grid.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Define boundary tags for problem polyg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s a dictionary when creating mesh (boundary_tags, resolution, filename and interior_regions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ndary_tag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points on square numbered anti-clockwise from bottom left from P0 to P3, then boundary segments numbered S0 to S3 (so P0 to P1 is S0). Boundary_tags uses the segment name and the segment number (i.e. not the points).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Resolution usually finer in interior_region </w:t>
        <w:br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e initial and boundary conditions in usual wa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: set_quantity for friction, stage, elev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C: define boundary conditions (eg Dirichlet (requires value for height, x momentum and y momentum), reflective, transmissive and time) and then associate to boundary tags in dictionary formal.</w:t>
        <w:br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!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omain.evolve, define time to integrate system to and yieldstep defines how often the results are written and visualised</w:t>
        <w:br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ug!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d\/MM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0/07/2026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4:04:00Z</dcterms:created>
  <dc:creator>sexton jane</dc:creator>
  <dc:description/>
  <dc:language>en-US</dc:language>
  <cp:lastModifiedBy>sexton jane</cp:lastModifiedBy>
  <dcterms:modified xsi:type="dcterms:W3CDTF">2006-01-18T00:58:00Z</dcterms:modified>
  <cp:revision>14</cp:revision>
  <dc:subject/>
  <dc:title>Jane’s Manual for running scenarios in ANUGA</dc:title>
</cp:coreProperties>
</file>