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project floo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l/sandpit/oracle/  (Mapped to S: to work with J develop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a.gov.au:8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P and html source code is in directory 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page is in flood_input.jsp (PO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 when 'query' is clicked passed into flood_studies.j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 161 creates db connecition which is closed from line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null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tudy transfers control to flood_infolist.j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able of links to details for each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nnection through the class AvailableDataset (which takes care of closing it again). This class is in CVS   Marl: /web/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odDataset.java: Gets data and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 connection open but n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onnection open and close to FloodDetailServlet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methods in FloodDataset.java (as well as FloodDetailServlet.java) now get open connection handle passed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ploy. Create one jar file from java source and copy to sand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