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Project Proposal for 2006 Graduates</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Modelling the observed effects of the 1953 tsunami on Suva, Fij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has developed a hydrodynamic model suitable for modelling tsunami inundation. Validation of ANUGA has been successfully carried out using laboratory data from a simulation of the Okushiri 1993 tsunami. However, a validation against full scale  run up observations have not yet been attempted due to difficulties sourcing adequate data.</w:t>
            </w:r>
          </w:p>
          <w:p>
            <w:pPr>
              <w:pStyle w:val="Normal"/>
              <w:spacing w:before="48" w:after="96"/>
              <w:rPr>
                <w:szCs w:val="24"/>
              </w:rPr>
            </w:pPr>
            <w:r>
              <w:rPr>
                <w:szCs w:val="24"/>
              </w:rPr>
            </w:r>
          </w:p>
          <w:p>
            <w:pPr>
              <w:pStyle w:val="Normal"/>
              <w:spacing w:before="48" w:after="96"/>
              <w:rPr>
                <w:szCs w:val="24"/>
              </w:rPr>
            </w:pPr>
            <w:r>
              <w:rPr>
                <w:szCs w:val="24"/>
              </w:rPr>
              <w:t>Recently, GA was given a dataset from such a validation of the Suva 1053 tsunami from Tariq Rahiman from university of Cantebury, New Zealand. The Suva tsunami of 1953 originated from a submarine landslide and it is well constrained, by bathymtery data, field mapping and historical records. There are useful historical data available from eyewitness accounts on well located coastal</w:t>
              <w:br/>
              <w:t>arrival times and run-ups. The bathymetry of the area, especially the</w:t>
              <w:br/>
              <w:t>intricate systems of nearshore lagoons, is well resolved. Suva also</w:t>
              <w:br/>
              <w:t>provides a test for complex wave interactions (shoaling, focussing effects</w:t>
              <w:br/>
              <w:t xml:space="preserve">etc) with the barrier reef system and deep reef passages. </w:t>
            </w:r>
          </w:p>
          <w:p>
            <w:pPr>
              <w:pStyle w:val="Normal"/>
              <w:spacing w:before="48" w:after="96"/>
              <w:rPr>
                <w:szCs w:val="24"/>
              </w:rPr>
            </w:pPr>
            <w:r>
              <w:rPr>
                <w:szCs w:val="24"/>
              </w:rPr>
              <w:t>Tariq Rahiman has been submitted his work for publication but has agreed for us to reproduce the validation using ANUGA.</w:t>
            </w:r>
          </w:p>
          <w:p>
            <w:pPr>
              <w:pStyle w:val="Normal"/>
              <w:spacing w:before="48" w:after="96"/>
              <w:rPr>
                <w:szCs w:val="24"/>
              </w:rPr>
            </w:pPr>
            <w:r>
              <w:rPr>
                <w:szCs w:val="24"/>
              </w:rPr>
            </w:r>
          </w:p>
          <w:p>
            <w:pPr>
              <w:pStyle w:val="Normal"/>
              <w:spacing w:before="48" w:after="96"/>
              <w:rPr>
                <w:szCs w:val="24"/>
              </w:rPr>
            </w:pPr>
            <w:r>
              <w:rPr>
                <w:szCs w:val="24"/>
              </w:rPr>
              <w:t>This project will investigate if the observations can be modelled using the ANUGA model simulating the event starting with the landslide and  propagating the non-linear wave onshore using the supplied data. .</w:t>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he Risk Research Group with GEMD is developing numeric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 xml:space="preserve">Familiarisation with the ANUGA model </w:t>
            </w:r>
          </w:p>
          <w:p>
            <w:pPr>
              <w:pStyle w:val="Normal"/>
              <w:numPr>
                <w:ilvl w:val="0"/>
                <w:numId w:val="1"/>
              </w:numPr>
              <w:spacing w:before="48" w:after="96"/>
              <w:rPr>
                <w:szCs w:val="24"/>
              </w:rPr>
            </w:pPr>
            <w:r>
              <w:rPr>
                <w:szCs w:val="24"/>
              </w:rPr>
              <w:t>Familiarisation with the Suva `53 data and validation work carried out by Tariq Rahiman</w:t>
            </w:r>
          </w:p>
          <w:p>
            <w:pPr>
              <w:pStyle w:val="Normal"/>
              <w:numPr>
                <w:ilvl w:val="0"/>
                <w:numId w:val="1"/>
              </w:numPr>
              <w:spacing w:before="48" w:after="96"/>
              <w:rPr>
                <w:szCs w:val="24"/>
              </w:rPr>
            </w:pPr>
            <w:r>
              <w:rPr>
                <w:szCs w:val="24"/>
              </w:rPr>
              <w:t>Create triangular mesh for an area covering the study area</w:t>
            </w:r>
          </w:p>
          <w:p>
            <w:pPr>
              <w:pStyle w:val="Normal"/>
              <w:numPr>
                <w:ilvl w:val="0"/>
                <w:numId w:val="1"/>
              </w:numPr>
              <w:spacing w:before="48" w:after="96"/>
              <w:rPr>
                <w:szCs w:val="24"/>
              </w:rPr>
            </w:pPr>
            <w:r>
              <w:rPr>
                <w:szCs w:val="24"/>
              </w:rPr>
              <w:t>Run ANUGA and compare modelled results to existing results</w:t>
            </w:r>
          </w:p>
          <w:p>
            <w:pPr>
              <w:pStyle w:val="Normal"/>
              <w:numPr>
                <w:ilvl w:val="0"/>
                <w:numId w:val="1"/>
              </w:numPr>
              <w:spacing w:before="48" w:after="96"/>
              <w:rPr>
                <w:szCs w:val="24"/>
              </w:rPr>
            </w:pPr>
            <w:r>
              <w:rPr>
                <w:szCs w:val="24"/>
              </w:rPr>
              <w:t>Adjust input parameters to obtain a better fit between observations and the model results if necessa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findings of the validation exercise. Present outcomes to 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 hydrology. Computer literacy is essential, and Python programming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and hazard map and assist the Australian Tsunami Warning System in understanding the exposure of the Australian coast. This risk map is an integral element for the Federal and State Governments approach to risk management. By working closely with members of the Risk Assessment Methods and Earthquake and Tsunami Hazards projects,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sound software development practices and increased knowledge of the physical properties of tsunami and earthquak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2006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le Niels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ariq Rahiman</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0:42:00Z</dcterms:created>
  <dc:creator>post alix</dc:creator>
  <dc:description/>
  <dc:language>en-US</dc:language>
  <cp:lastModifiedBy>nielsen ole</cp:lastModifiedBy>
  <cp:lastPrinted>2005-11-01T15:34:00Z</cp:lastPrinted>
  <dcterms:modified xsi:type="dcterms:W3CDTF">2006-06-26T02:06:00Z</dcterms:modified>
  <cp:revision>4</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