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roject Proposal for 2006 Graduates</w:t>
      </w:r>
    </w:p>
    <w:p>
      <w:pPr>
        <w:pStyle w:val="Normal"/>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opographic effect on hydrological haz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and the Australian National University are developing a software modelling tool (called ANUGA) for hydrodynamic simulations.</w:t>
            </w:r>
          </w:p>
          <w:p>
            <w:pPr>
              <w:pStyle w:val="Normal"/>
              <w:spacing w:before="48" w:after="96"/>
              <w:rPr>
                <w:szCs w:val="24"/>
              </w:rPr>
            </w:pPr>
            <w:r>
              <w:rPr>
                <w:szCs w:val="24"/>
              </w:rPr>
              <w:t xml:space="preserve">This project will investigate the how a range of topographies effect water flow and the impacts on hydrological hazards. The aim is to contribute to the development of a classification scheme which will assist Federal and State governments in developing vulnerability assessments. These assessments will guide the States in identifying and prioritising those communities which require detailed inundation modelling. </w:t>
            </w:r>
          </w:p>
          <w:p>
            <w:pPr>
              <w:pStyle w:val="Normal"/>
              <w:spacing w:before="48" w:after="96"/>
              <w:rPr>
                <w:szCs w:val="24"/>
              </w:rPr>
            </w:pPr>
            <w:r>
              <w:rPr>
                <w:szCs w:val="24"/>
              </w:rPr>
              <w:t>The graduate will work with a small team of modellers and use ANUGA to determine how a range of topographies affect water fl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 xml:space="preserve">The Risk Research Group within GEMD follows the risk methodology of understanding the hazard and vulnerability before assessing the risk associated with rapid onset natural hazards within Australia. Numerical models are being developed as part of GA’s commitment to assess these risks. 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 Vulnerability is determined through damage modelling and economic impact analysis which is typically conducted after the inundation depth has been determined through the detailed inundation modelling. </w:t>
            </w:r>
          </w:p>
          <w:p>
            <w:pPr>
              <w:pStyle w:val="Normal"/>
              <w:spacing w:before="48" w:after="96"/>
              <w:rPr/>
            </w:pPr>
            <w:r>
              <w:rPr/>
              <w:t>A number of Collaborative Research Agreements are underway with various State agencies to understand the risk posed by tsunami.  Before detailed inundation modelling begins, the State authorities are required to prioritise communities they believe are at risk. This process is based on an assessment of hazard and exposure, and the aim is to add another dimension to this process by including an understanding of the topographic effect on water flow. The outcome would therefore assist in refining the prioritisation process and increase the understanding of the hydrological haz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Conduct a literature review of topographic effects on water flow</w:t>
            </w:r>
            <w:r>
              <w:rPr>
                <w:sz w:val="24"/>
                <w:szCs w:val="24"/>
              </w:rPr>
              <w:t>.</w:t>
            </w:r>
          </w:p>
          <w:p>
            <w:pPr>
              <w:pStyle w:val="Normal"/>
              <w:numPr>
                <w:ilvl w:val="0"/>
                <w:numId w:val="1"/>
              </w:numPr>
              <w:spacing w:before="48" w:after="96"/>
              <w:rPr>
                <w:szCs w:val="24"/>
              </w:rPr>
            </w:pPr>
            <w:r>
              <w:rPr>
                <w:szCs w:val="24"/>
              </w:rPr>
              <w:t>Investigate the relationship between topography and water flow for a range of topographic classes by constructing numerical models.</w:t>
            </w:r>
          </w:p>
          <w:p>
            <w:pPr>
              <w:pStyle w:val="Normal"/>
              <w:numPr>
                <w:ilvl w:val="0"/>
                <w:numId w:val="1"/>
              </w:numPr>
              <w:spacing w:before="48" w:after="96"/>
              <w:rPr>
                <w:szCs w:val="24"/>
              </w:rPr>
            </w:pPr>
            <w:r>
              <w:rPr>
                <w:szCs w:val="24"/>
              </w:rPr>
              <w:t>Develop a set of recommendations which could be used in the prioritisation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topographic effects on water flow and the implications for the NSW coastline. Present outcomes to RA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w:t>
            </w:r>
            <w:r>
              <w:rPr>
                <w:sz w:val="24"/>
                <w:szCs w:val="24"/>
              </w:rPr>
              <w:t xml:space="preserve"> hydrology. Computer literacy is essential, and </w:t>
            </w:r>
            <w:r>
              <w:rPr>
                <w:szCs w:val="24"/>
              </w:rPr>
              <w:t>Python programming</w:t>
            </w:r>
            <w:r>
              <w:rPr>
                <w:sz w:val="24"/>
                <w:szCs w:val="24"/>
              </w:rPr>
              <w:t xml:space="preserve">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Collaborative Research Agreement with NSW DNR and SES and ultimately contribute to the development of an Australian tsunami risk map and assist the Australian Tsunami Warning System in understanding the exposure of the NSW coast. This risk map is an integral element for the Federal and State Governments approach to risk management. By working closely with members of the RAMP group,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and sound software development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 w:val="24"/>
                <w:szCs w:val="24"/>
              </w:rPr>
            </w:pPr>
            <w:r>
              <w:rPr>
                <w:sz w:val="24"/>
                <w:szCs w:val="24"/>
              </w:rPr>
              <w:t>2006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Superviso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3:40:00Z</dcterms:created>
  <dc:creator>post alix</dc:creator>
  <dc:description/>
  <dc:language>en-US</dc:language>
  <cp:lastModifiedBy>sexton jane</cp:lastModifiedBy>
  <cp:lastPrinted>2005-11-01T15:34:00Z</cp:lastPrinted>
  <dcterms:modified xsi:type="dcterms:W3CDTF">2006-06-14T06:34:00Z</dcterms:modified>
  <cp:revision>17</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