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97"/>
        <w:gridCol w:w="1080"/>
        <w:gridCol w:w="2870"/>
      </w:tblGrid>
      <w:tr>
        <w:trPr>
          <w:trHeight w:val="299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40535698"/>
            <w:bookmarkStart w:id="1" w:name="__Fieldmark__0_14405356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0535698"/>
            <w:bookmarkStart w:id="3" w:name="__Fieldmark__1_14405356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40535698"/>
            <w:bookmarkStart w:id="5" w:name="__Fieldmark__2_14405356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40535698"/>
            <w:bookmarkStart w:id="7" w:name="__Fieldmark__3_144053569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40535698"/>
            <w:bookmarkStart w:id="9" w:name="__Fieldmark__4_144053569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40535698"/>
            <w:bookmarkStart w:id="11" w:name="__Fieldmark__5_144053569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40535698"/>
            <w:bookmarkStart w:id="13" w:name="__Fieldmark__6_144053569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40535698"/>
            <w:bookmarkStart w:id="15" w:name="__Fieldmark__7_144053569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40535698"/>
            <w:bookmarkStart w:id="17" w:name="__Fieldmark__8_14405356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 (use ncdump|mor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40535698"/>
            <w:bookmarkStart w:id="19" w:name="__Fieldmark__9_144053569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40535698"/>
            <w:bookmarkStart w:id="21" w:name="__Fieldmark__10_144053569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 (look at MODSIM pap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mport bdry b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 fill in function which module and what it do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ward to look at Sydney code and ask ques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chitecture: Dig up dependency softw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ncan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ME in style gu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Jan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eam to check FIXMEs and respond to questions from How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intain inde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dex every important concept as you g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 up a graphics of sww format based on simplified bedslope</w:t>
            </w:r>
          </w:p>
          <w:p>
            <w:pPr>
              <w:pStyle w:val="Normal"/>
              <w:spacing w:before="0" w:after="120"/>
              <w:rPr/>
            </w:pPr>
            <w:r>
              <w:rPr/>
              <w:t>And convert Nicks graphic to eps and include in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y break set_boundary in bedslope to check error respons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so check set_quantity for error respon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ave a start at architect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ort out indexing of funcdescr – module must be pres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rite a code showing file_function working on bedsl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ook at file_fun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ollow up on Jack’s feedback of 13 April 2006 (and Jane + Nick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 up HTML output from LaTeX2HTML so that it contains graphics for Next, Previous, Up and Contents li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reate graphics illustrating how pmesh works – for \label{fig:pentagon} and \label{fig:interior meshes}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vestigate why included code (using \verbatiminput) isn’t displaying in the HTM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18:00Z</dcterms:created>
  <dc:creator>Howard Silcock</dc:creator>
  <dc:description/>
  <dc:language>en-US</dc:language>
  <cp:lastModifiedBy>silcock howard</cp:lastModifiedBy>
  <cp:lastPrinted>2006-04-21T11:34:00Z</cp:lastPrinted>
  <dcterms:modified xsi:type="dcterms:W3CDTF">2006-04-21T06:09:00Z</dcterms:modified>
  <cp:revision>21</cp:revision>
  <dc:subject/>
  <dc:title>AnuGA Documentation : Project Workbook</dc:title>
</cp:coreProperties>
</file>