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Application of SMF surface elevation function in inundation modell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Geoscience Australia (GA) is a federal government agency playing a critical role in enabling government and the community to make information decisions about exploration of resources, the management of the environment, the safety of critical infrastructure and the resultant wellbeing of all Australians. GA does this by producing first-class geoscientific information and knowled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isk Research Group (RRG) within GA is researching natural and human-caused hazards to enhance Australia’s risk mitigation capabilities through policy and decision-maker support. The group is working with other agencies to develop and collect information on natural disasters, and develop risk models for forecasting the impact of future hazard ev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 recent inundation study, we implemented the surface elevation function as described in equation 14 of Watts et al 2005, [1], for a slump tsunami scenario. Investigating the long term behaviour of the system, it was found that water was being lost from the system when the slump was added to the system. Further investigation showed that the depressed volume was greater than the volume displaced above the water surface with approximately 2-3% loss. Figure 2 of [1] shows a series of the surface elevation functions for various parameters which indicate that volume is not conserved.</w:t>
      </w:r>
    </w:p>
    <w:p>
      <w:pPr>
        <w:pStyle w:val="Normal"/>
        <w:rPr>
          <w:rFonts w:ascii="Arial" w:hAnsi="Arial" w:cs="Arial"/>
          <w:sz w:val="20"/>
          <w:szCs w:val="20"/>
        </w:rPr>
      </w:pPr>
      <w:r>
        <w:rPr>
          <w:rFonts w:cs="Arial" w:ascii="Arial" w:hAnsi="Arial"/>
          <w:sz w:val="20"/>
          <w:szCs w:val="20"/>
        </w:rPr>
      </w:r>
    </w:p>
    <w:p>
      <w:pPr>
        <w:pStyle w:val="Normal"/>
        <w:ind w:left="1440" w:hanging="1440"/>
        <w:rPr/>
      </w:pPr>
      <w:r>
        <w:rPr>
          <w:rFonts w:cs="Arial" w:ascii="Arial" w:hAnsi="Arial"/>
          <w:b/>
          <w:sz w:val="20"/>
          <w:szCs w:val="20"/>
        </w:rPr>
        <w:t>Question:</w:t>
      </w:r>
      <w:r>
        <w:rPr>
          <w:rFonts w:cs="Arial" w:ascii="Arial" w:hAnsi="Arial"/>
          <w:sz w:val="20"/>
          <w:szCs w:val="20"/>
        </w:rPr>
        <w:tab/>
        <w:t>Is there a physical explanation to why the volume of the surface elevation function should not be z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grating equation 14 and solving to zero for $\kappa’$ ensures the system volume is conserved. As a resu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appa’ = </w:t>
      </w:r>
      <w:bookmarkStart w:id="0" w:name="OLE_LINK4"/>
      <w:r>
        <w:rPr>
          <w:rFonts w:cs="Arial" w:ascii="Arial" w:hAnsi="Arial"/>
          <w:sz w:val="20"/>
          <w:szCs w:val="20"/>
        </w:rPr>
        <w:t>[erf( (x – x0)/sqrt(\lambda_0) )</w:t>
      </w:r>
      <w:bookmarkEnd w:id="0"/>
      <w:r>
        <w:rPr>
          <w:rFonts w:cs="Arial" w:ascii="Arial" w:hAnsi="Arial"/>
          <w:sz w:val="20"/>
          <w:szCs w:val="20"/>
        </w:rPr>
        <w:t xml:space="preserve"> / erf( (x – delta x - x0)/sqrt(\lambda_0) ) ] between xmin and xma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kappa’ \ge 1$ for $\delta x \ge 0$. Figure 2 in [1] could then be reproduced for appropriate values of $\kappa’$ to ensure conservation of mass within the system. Using the above formulation, the values of interest shown in Figure 2 of [1] would be ($\kappa’, \delta x) = (1,0) and (1.2, 0.0167)$. This function becomes unbounded for small $\delta x $ thereby limiting both parameters. </w:t>
      </w:r>
    </w:p>
    <w:p>
      <w:pPr>
        <w:pStyle w:val="Normal"/>
        <w:keepNext w:val="true"/>
        <w:rPr>
          <w:rFonts w:ascii="Arial" w:hAnsi="Arial" w:cs="Arial"/>
          <w:sz w:val="20"/>
          <w:szCs w:val="20"/>
        </w:rPr>
      </w:pPr>
      <w:r>
        <w:rPr>
          <w:rFonts w:cs="Arial" w:ascii="Arial" w:hAnsi="Arial"/>
          <w:sz w:val="20"/>
          <w:szCs w:val="20"/>
        </w:rPr>
      </w:r>
    </w:p>
    <w:p>
      <w:pPr>
        <w:pStyle w:val="Caption"/>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Relationship between \kappa' and \delta x to ensure volume conserv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DO: Need a discussion in here on whether the modified slump surface elevation function makes a difference to the final impact onsho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atts et al [1] also provide additional information on the value of $\delta x$; $x_0 – \delta x \approx x_g$, where $x_g$ is formulated as $x_g = d/tan(\theta) + T/sin(\theta)$ (described as a gauge located above the SMF intial submergence location in [2]). Here $d$ represents the depth at where the SMF is situated, $T$ the thickness and $\theta$ the slope of the bed. As a result, $\kappa’$ can be recast 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ppa’  \approx erf( (x – x0)/sqrt(\lambda_0) ) / erf( (x – 2 x0 – x_g)/sqrt(\lambda_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by eliminating $\delta x$ from the surface elevation function, $\eta(x,y)$. Implementing this formulation for values in [2] (T = 0.052m, d = 0.259m) provides the following figure describing the relationship between $x_0$ and $\kappa’$.</w:t>
      </w:r>
    </w:p>
    <w:p>
      <w:pPr>
        <w:pStyle w:val="Normal"/>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Utilising $x_g$ in determining $\kappa'$ to ensure volume conservation</w:t>
      </w:r>
    </w:p>
    <w:p>
      <w:pPr>
        <w:pStyle w:val="Normal"/>
        <w:ind w:left="1440" w:hanging="1440"/>
        <w:rPr>
          <w:rFonts w:ascii="Arial" w:hAnsi="Arial" w:cs="Arial"/>
          <w:b/>
          <w:b/>
          <w:sz w:val="20"/>
          <w:szCs w:val="20"/>
        </w:rPr>
      </w:pPr>
      <w:r>
        <w:rPr>
          <w:rFonts w:cs="Arial" w:ascii="Arial" w:hAnsi="Arial"/>
          <w:b/>
          <w:sz w:val="20"/>
          <w:szCs w:val="20"/>
        </w:rPr>
      </w:r>
    </w:p>
    <w:p>
      <w:pPr>
        <w:pStyle w:val="Normal"/>
        <w:ind w:left="1440" w:hanging="1440"/>
        <w:rPr/>
      </w:pPr>
      <w:r>
        <w:rPr>
          <w:rFonts w:cs="Arial" w:ascii="Arial" w:hAnsi="Arial"/>
          <w:b/>
          <w:sz w:val="20"/>
          <w:szCs w:val="20"/>
        </w:rPr>
        <w:t>Question:</w:t>
      </w:r>
      <w:r>
        <w:rPr>
          <w:rFonts w:cs="Arial" w:ascii="Arial" w:hAnsi="Arial"/>
          <w:sz w:val="20"/>
          <w:szCs w:val="20"/>
        </w:rPr>
        <w:tab/>
        <w:t>Is this a realistic subsit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DO: Need a discussion in here on “characteristic distance of mo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ence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atts, P., Grilli, S.T., Tappin, D.R. and Fryer, G.J., 2005, Tsunami generation by submarine mass failure Part II: Predictive equations and case studies, Journal of Waterway, Port, Coastal, and Ocean Engineering, 131, 298 – 310.</w:t>
      </w:r>
    </w:p>
    <w:p>
      <w:pPr>
        <w:pStyle w:val="Normal"/>
        <w:numPr>
          <w:ilvl w:val="0"/>
          <w:numId w:val="1"/>
        </w:numPr>
        <w:rPr>
          <w:rFonts w:ascii="Arial" w:hAnsi="Arial" w:cs="Arial"/>
          <w:sz w:val="20"/>
          <w:szCs w:val="20"/>
        </w:rPr>
      </w:pPr>
      <w:r>
        <w:rPr>
          <w:rFonts w:cs="Arial" w:ascii="Arial" w:hAnsi="Arial"/>
          <w:sz w:val="20"/>
          <w:szCs w:val="20"/>
        </w:rPr>
        <w:t>Grilli, S.T. and Watts, P., 2005, Tsunami generation by submarine mass failure Part I: Modeling, experimental validation, and sensitivity analyses, Journal of Waterway, Port, Coastal, and Ocean Engineering, 131, 283 – 2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1:16:00Z</dcterms:created>
  <dc:creator>sexton jane</dc:creator>
  <dc:description/>
  <dc:language>en-US</dc:language>
  <cp:lastModifiedBy>sexton jane</cp:lastModifiedBy>
  <dcterms:modified xsi:type="dcterms:W3CDTF">2006-04-07T08:15:00Z</dcterms:modified>
  <cp:revision>34</cp:revision>
  <dc:subject/>
  <dc:title>Questions surrounding surface elevation function for SMF initiation in inundation modelling</dc:title>
</cp:coreProperties>
</file>