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udy areas for tsunami inundation modell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340"/>
        <w:gridCol w:w="12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ve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adata and Images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elled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0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h/Bussel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k B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mo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(DLI data): 29/06/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ed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: 10/07/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Hed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(DLI data): 06/07/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: 17/07/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p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arine landslides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cas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longong (Bulli slid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r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m: 31/10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 Co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mas Is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s Is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uges: Determine points of interest and importance, eg hospital, schools, SES unit, indigenous communities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ages include data coverage, HAT and LAT contour lines, general contour lines, gaug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letion of modelling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47:00Z</dcterms:created>
  <dc:creator>sexton jane</dc:creator>
  <dc:description/>
  <cp:keywords/>
  <dc:language>en-US</dc:language>
  <cp:lastModifiedBy>sexton jane</cp:lastModifiedBy>
  <dcterms:modified xsi:type="dcterms:W3CDTF">2006-10-31T23:42:00Z</dcterms:modified>
  <cp:revision>11</cp:revision>
  <dc:subject/>
  <dc:title>Study areas for tsunami inundation modelling</dc:title>
</cp:coreProperties>
</file>