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The Contractor warrants that, to the best of its knowledge after making diligent inquiry, at the date of signing this Contract no conflict with the interests of Geoscience Australia exists or is likely to arise in the performance of the Contract Services.</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 the policy to note the interests of Geoscience Australia.</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color w:val="000000"/>
        </w:rPr>
      </w:pPr>
      <w:r>
        <w:rPr>
          <w:b/>
        </w:rPr>
        <w:t>Dr Christopher Zoppo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1/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3:00Z</dcterms:created>
  <dc:creator>Minter Ellison</dc:creator>
  <dc:description>Updated 29-5-02 by Evelyn Woo and 30-5-02 by John Pugh. Updated 18-3-03 by Maria Guzman and John Pugh</dc:description>
  <dc:language>en-US</dc:language>
  <cp:lastModifiedBy>gray duncan</cp:lastModifiedBy>
  <cp:lastPrinted>2004-08-19T09:46:00Z</cp:lastPrinted>
  <dcterms:modified xsi:type="dcterms:W3CDTF">2004-11-15T04:31:00Z</dcterms:modified>
  <cp:revision>8</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