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Project Proposal for 200</w:t>
      </w:r>
      <w:r>
        <w:rPr>
          <w:b/>
          <w:szCs w:val="24"/>
        </w:rPr>
        <w:t>7</w:t>
      </w:r>
      <w:r>
        <w:rPr>
          <w:b/>
          <w:sz w:val="24"/>
          <w:szCs w:val="24"/>
        </w:rPr>
        <w:t xml:space="preserve"> Graduates</w:t>
      </w:r>
    </w:p>
    <w:p>
      <w:pPr>
        <w:pStyle w:val="Normal"/>
        <w:rPr>
          <w:b/>
          <w:b/>
          <w:sz w:val="24"/>
          <w:szCs w:val="24"/>
        </w:rPr>
      </w:pPr>
      <w:r>
        <w:rPr>
          <w:b/>
          <w:sz w:val="24"/>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role of the Great Barrier Reef in tsunami ev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Impacts to the built environment from natural hazards such as riverine flooding, storm surges or tsunami are critical in understanding the economic and social effects on our communities. In order to simulate the behaviour of water flow from such hazards within the built environment, Geoscience Australia and the Australian National University are developing a software modelling tool (called ANUGA) for hydrodynamic simulations.</w:t>
            </w:r>
          </w:p>
          <w:p>
            <w:pPr>
              <w:pStyle w:val="Normal"/>
              <w:spacing w:before="48" w:after="96"/>
              <w:rPr>
                <w:szCs w:val="24"/>
              </w:rPr>
            </w:pPr>
            <w:r>
              <w:rPr>
                <w:szCs w:val="24"/>
              </w:rPr>
              <w:t>This project will investigate the effect that the Great Barrier Reef plays in protecting the Queensland coastline from tsunami impact. This will provide the Federal and State governments a further dimension in understanding risk and the development of risk mitigation.</w:t>
            </w:r>
          </w:p>
          <w:p>
            <w:pPr>
              <w:pStyle w:val="Normal"/>
              <w:spacing w:before="48" w:after="96"/>
              <w:rPr>
                <w:szCs w:val="24"/>
              </w:rPr>
            </w:pPr>
            <w:r>
              <w:rPr>
                <w:szCs w:val="24"/>
              </w:rPr>
              <w:t>The graduate will work with a small team of modellers and use ANUGA to determine the effect to the Queensland coast in the event of a tsunami. The project will also investigate the features of barrier systems which would be necessary to reduce the tsunami impact to commun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The Risk Research Group with GEMD is developing numerical models as part of its commitment to assess the risks associated with rapid onset natural hazards within Australia. One of the hazard models being developed is ANUGA. It is a sophisticated numerical model based on the Shallow Water Wave equation which describes the movement of water in an arbitrary geometrical domain such as the bathymetry of a coastline, an estuary or within a built environment. </w:t>
            </w:r>
          </w:p>
          <w:p>
            <w:pPr>
              <w:pStyle w:val="Normal"/>
              <w:spacing w:before="48" w:after="96"/>
              <w:rPr/>
            </w:pPr>
            <w:r>
              <w:rPr/>
              <w:t xml:space="preserve">The outputs of ANUGA critically depend on input data and it is important that this data captures important features, such as reef systems. Laser airborne depth sounder (LADS) data was recently received by GA from the Australian Hydrographic Office. This data has 3-5m resolution thereby providing increased detail on the bathymetry particularly for the Great Barrier Reef. </w:t>
            </w:r>
          </w:p>
          <w:p>
            <w:pPr>
              <w:pStyle w:val="Normal"/>
              <w:spacing w:before="48" w:after="96"/>
              <w:rPr/>
            </w:pPr>
            <w:r>
              <w:rPr/>
              <w:t>Following the 2004 tsunami, a number of reports indicated that reef systems and mangroves may have reduced the impact of the tsunami in some areas. This project will investigate the role that the Great Barrier Reef may play in attenuating the effects of a tsunami and what features of the reef are important.</w:t>
            </w:r>
          </w:p>
          <w:p>
            <w:pPr>
              <w:pStyle w:val="Normal"/>
              <w:spacing w:before="48" w:after="96"/>
              <w:rPr/>
            </w:pPr>
            <w:r>
              <w:rPr/>
              <w:t>There is also research available on the development of barrier systems which could be incorporated into ANUGA to assess the ranges of suitability of those syst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8" w:after="96"/>
              <w:rPr>
                <w:szCs w:val="24"/>
              </w:rPr>
            </w:pPr>
            <w:r>
              <w:rPr>
                <w:szCs w:val="24"/>
              </w:rPr>
              <w:t>Model a scenario for the Queensland coast which incorporates recently received LADS (laser airborne depth sounder) data and investigate effect of the Great Barrier Reef on inundation.</w:t>
            </w:r>
          </w:p>
          <w:p>
            <w:pPr>
              <w:pStyle w:val="Normal"/>
              <w:numPr>
                <w:ilvl w:val="0"/>
                <w:numId w:val="1"/>
              </w:numPr>
              <w:spacing w:before="48" w:after="96"/>
              <w:rPr>
                <w:szCs w:val="24"/>
              </w:rPr>
            </w:pPr>
            <w:r>
              <w:rPr>
                <w:szCs w:val="24"/>
              </w:rPr>
              <w:t>Conduct a literature review of barrier systems</w:t>
            </w:r>
            <w:r>
              <w:rPr>
                <w:sz w:val="24"/>
                <w:szCs w:val="24"/>
              </w:rPr>
              <w:t>.</w:t>
            </w:r>
          </w:p>
          <w:p>
            <w:pPr>
              <w:pStyle w:val="Normal"/>
              <w:numPr>
                <w:ilvl w:val="0"/>
                <w:numId w:val="1"/>
              </w:numPr>
              <w:spacing w:before="48" w:after="96"/>
              <w:rPr>
                <w:szCs w:val="24"/>
              </w:rPr>
            </w:pPr>
            <w:r>
              <w:rPr>
                <w:szCs w:val="24"/>
              </w:rPr>
              <w:t>Implement example barrier systems to assess suit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A report detailing the impact of the Great Barrier Reef on the Queensland coast. The report will also describe the current understanding of barrier systems and test those configurations in ANUGA. Present outcomes to RAM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A general geoscience background or</w:t>
            </w:r>
            <w:r>
              <w:rPr>
                <w:sz w:val="24"/>
                <w:szCs w:val="24"/>
              </w:rPr>
              <w:t xml:space="preserve"> hydrology. Computer literacy is essential, and </w:t>
            </w:r>
            <w:r>
              <w:rPr>
                <w:szCs w:val="24"/>
              </w:rPr>
              <w:t>Python programming</w:t>
            </w:r>
            <w:r>
              <w:rPr>
                <w:sz w:val="24"/>
                <w:szCs w:val="24"/>
              </w:rPr>
              <w:t xml:space="preserve"> skills would be an advan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outcomes from this proposed study will contribute to the development of an Australian tsunami risk map and assist the Australian Tsunami Warning System in understanding the exposure of the Queensland coast. This risk map is an integral element for the Federal and State Governments approach to risk management. By working closely with members of the RAMP group, the graduate will develop an understanding of the overall goals and issues with the national disaster mitigation project (DMAP) as well as the Australian Tsunami Warning System.</w:t>
            </w:r>
          </w:p>
          <w:p>
            <w:pPr>
              <w:pStyle w:val="Normal"/>
              <w:spacing w:before="48" w:after="96"/>
              <w:rPr>
                <w:szCs w:val="24"/>
              </w:rPr>
            </w:pPr>
            <w:r>
              <w:rPr>
                <w:szCs w:val="24"/>
              </w:rPr>
              <w:t>Other benefits include; exposure to hydrodynamic modelling, Python programming language and sound software development pract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 w:val="24"/>
                <w:szCs w:val="24"/>
              </w:rPr>
              <w:t>200</w:t>
            </w:r>
            <w:r>
              <w:rPr>
                <w:szCs w:val="24"/>
              </w:rPr>
              <w:t>7</w:t>
            </w:r>
            <w:r>
              <w:rPr>
                <w:sz w:val="24"/>
                <w:szCs w:val="24"/>
              </w:rPr>
              <w:t xml:space="preserve"> ro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Standard GA work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Superviso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Jane Sex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4"/>
                <w:szCs w:val="24"/>
              </w:rPr>
            </w:pPr>
            <w:r>
              <w:rPr>
                <w:b/>
                <w:sz w:val="24"/>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David Burbidge, Ole Nielsen</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40:00Z</dcterms:created>
  <dc:creator>post alix</dc:creator>
  <dc:description/>
  <cp:keywords/>
  <dc:language>en-US</dc:language>
  <cp:lastModifiedBy>nielsen ole</cp:lastModifiedBy>
  <cp:lastPrinted>2005-11-01T15:34:00Z</cp:lastPrinted>
  <dcterms:modified xsi:type="dcterms:W3CDTF">2006-10-17T06:32:00Z</dcterms:modified>
  <cp:revision>16</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