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POT Stakeholder Questionnaire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urrent and Future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OT Projec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gital Elevation Data &amp; Model SPO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cember 2006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akeholde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undation Modelling Program (Risk Assessment Methods Project, Risk Research Group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vision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M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w Accessed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ed by National Mapping and Information Group, GEMD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im: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gather your requirements to determine a data model and governance framework for the SPOT datase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ngs to think about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products are generated from this datase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 are the potential users/clients?  How do they use i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queries would you need?  What frequency are they run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critical uses do you have for the dat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international and national standards are relevant to this data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standards apply to the distribution of this data?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Example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irement:  Need to list out the wells in area &lt;x&gt; by company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ails:           Run this weekly to compile report.</w:t>
            </w:r>
          </w:p>
        </w:tc>
      </w:tr>
    </w:tbl>
    <w:p>
      <w:pPr>
        <w:pStyle w:val="Normal"/>
        <w:keepNext w:val="true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siness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quiremen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rief Detail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siness Drive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business need is served by this dataset?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sunami Risk Assessments for Australian coastal communities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ient Requirement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Required for gap analysis and identifying process deficiencies.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availability expectations/requirements do clients have?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currency expectations/requirements do clients have?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distribution expectations/requirements do clients have?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st available offshore and onshore data which has been Quality Assured and merged seamlessly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formation about uncertainties in the elevation data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derstanding of licence issues so that developed products can be released to government stakeholders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vernanc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custodianship obligations exist?</w:t>
            </w:r>
          </w:p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hat governance roles exist and who/what fill these roles?</w:t>
            </w:r>
          </w:p>
          <w:p>
            <w:pPr>
              <w:pStyle w:val="Normal"/>
              <w:keepNext w:val="tru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 have no custodian obligations for the delivered data.</w:t>
            </w:r>
          </w:p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120"/>
        <w:ind w:left="540" w:hanging="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ctional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quiremen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rief Detail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e tsunami inundation extent for identified coastal communitie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enerate model for identified community based on local topography and bathymetry to investigate tsunami inundation extent. 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quire topography and bathymetry to be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QA’ed and logically consistent (“stitched”)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 same vertical and horizontal datum (GDA94 and AHD),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st available resolution and accuracy, particularly in the coastal zone. We would prefer more accurate data over higher resolution, particularly in the coastal zone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tadata, including an understanding of accuracy and IP</w:t>
            </w:r>
          </w:p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nce data has been received, then a re-issue is only required if “better” data becomes available and external client requirement exists to re-simulate event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e tsunami risk to identified coastal communitie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 above, but simulate the model for a range of tsunami hazard events.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Verdana" w:ascii="Verdana" w:hAnsi="Verdana"/>
          <w:b/>
          <w:sz w:val="22"/>
          <w:szCs w:val="22"/>
        </w:rPr>
        <w:t>Are there any other Requirement Documents that are still Valid?</w:t>
      </w:r>
    </w:p>
    <w:p>
      <w:pPr>
        <w:pStyle w:val="Normal"/>
        <w:keepNext w:val="true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here are they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ture Requirement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quiremen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rief Detail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y of multiresolution dataset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elivery of a number of data sets so that models can adapt data at appropriate resolution. 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y of seamless datasets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livery of “stitched” offshore and onshore data set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Verdana" w:ascii="Verdana" w:hAnsi="Verdana"/>
          <w:b/>
          <w:sz w:val="22"/>
          <w:szCs w:val="22"/>
        </w:rPr>
        <w:t>Do you have any of your data-related work processes documented?</w:t>
        <w:br/>
        <w:t xml:space="preserve">If so please provide </w:t>
      </w:r>
    </w:p>
    <w:p>
      <w:pPr>
        <w:pStyle w:val="Normal"/>
        <w:keepNext w:val="true"/>
        <w:spacing w:before="0" w:after="120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.e. Instructions or diagrams for data entry, QA, reporting etc. </w:t>
      </w:r>
    </w:p>
    <w:p>
      <w:pPr>
        <w:pStyle w:val="Normal"/>
        <w:keepNext w:val="true"/>
        <w:spacing w:before="0" w:after="120"/>
        <w:ind w:left="54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.g</w:t>
      </w:r>
    </w:p>
    <w:p>
      <w:pPr>
        <w:pStyle w:val="Normal"/>
        <w:keepNext w:val="true"/>
        <w:spacing w:before="0" w:after="1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3242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lop study extent and issue to NM&amp;I and PMD for data sourcing (bathymetric data sourced from marine database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Obtain QA’ed data from NM&amp;I and store on project drive (IT&amp;T backup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Obtain tsunami event information and store on project drive (IT&amp;T backup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ild ANUGA model; input data, create mesh according to dataset, fit data to mesh, simulate model according to tsunami event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re ANUGA scripts (model metadata), points set, generated mesh and model output on project drive (IT&amp;T backup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lidate data; export grid to NM&amp;I to compare with original data supply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Once validated, continue model simulation and generate maximum inundation maps, time series information and visualisations (stored on project drive according to time of simulation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ild decision support tool (stored on project drive) 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ile report describing outputs (stored on project drive and maintained through revision control system)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Distribute decision support tool, visualisation and report to State and Federal Government stakeholders (need to know licence issues for distribution of decision support tool)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chive model data and outputs – Outputs archived to DVD when they are no longer being used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el scripts and report maintained in revision control system.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el scripts for particular simulations maintained with simulation output (not necessarily maintained in revision control system, but stored on project drive)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tribution of report recorded in TRIM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Verdana" w:hAnsi="Verdana" w:cs="Verdana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22"/>
          <w:szCs w:val="22"/>
        </w:rPr>
        <w:t>Who can the project ask for more Information?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3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me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e Nielsen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sition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ad, Inundation Modelling Program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vision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MD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tact Numbe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x9048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ternative Contact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ncan Gray, x907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</w:tabs>
      <w:rPr/>
    </w:pPr>
    <w:r>
      <w:rPr/>
      <w:t>SPOT Stakeholder Questionnaire (D2006-152864)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227" w:hanging="14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7" w:hanging="14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04:00Z</dcterms:created>
  <dc:creator>jenkins mavis</dc:creator>
  <dc:description/>
  <cp:keywords/>
  <dc:language>en-US</dc:language>
  <cp:lastModifiedBy>gray duncan</cp:lastModifiedBy>
  <cp:lastPrinted>2006-11-24T12:45:00Z</cp:lastPrinted>
  <dcterms:modified xsi:type="dcterms:W3CDTF">2006-12-19T05:16:00Z</dcterms:modified>
  <cp:revision>52</cp:revision>
  <dc:subject/>
  <dc:title>SPOT Data Audit</dc:title>
</cp:coreProperties>
</file>