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Cadet project possibilit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nderstanding the required bathymetry resolution for inundation model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est available elevation data is currently used in tsunami impact modelling examples. This project seeks to understand the impact of using the 250K bathymetry dataset on inundation results to draw conclusions on the required data resolution for this kind of modelling. Further, the bathymetry can be replaced by a linear approximation with a similar assessment made on the impact on inundation results. The project will assist Geoscience Australia provide advice to government agencies as they conduct tsunami risk assessments for their jurisdi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sunami inundation approximations using different digital elevation mode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is project will compare tsunami model outputs for a Western Australian community using DEMs derived by different means. The DEMs are derived using orthophotography and IFSAR. The project will assist Geoscience Australia in providing advice to government agencies as they conduct tsunami risk assessment for their jurisdi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sunami risk to the Australia: impact of submarine landslid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ith the increase of marine surveys and collection of quality bathymetry, an increased number of submarine mass failures have been identified in Australian waters. In collaboration with PMD, the project will model a selection of failures which have the potential to impact the Australian coastline. The results will improve the understanding of tsunami risk for Australia.</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The impact of simplified topographies on tsunami propag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is project will model the effect of gaps, such as canyons, on tsunami propagation. Talk to Graha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odelling tsunami generated by asteroid impac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 complete tsunami risk assessment needs to include all sources of tsunami. Whilst the chance of an asteroid impact is extremely unlikely, Geoscience Australia currently has no capability to model this kind of event. The project will conduct a literature review to identify possible models and work with the tsunami risk modelling activity to incorporate the model within the impact modelling software ANUG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sunami catalogu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my/O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odelling of tsunami propagation through the Great Barrier Reef</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previous project investigated the effect of barrier reefs on wave propagation. This project will align the results with the relevant sections of the Great Barrier Reef and test the hypotheses derived from that project. The effect of wave orientation will also be investigated to gain an understanding of the potential impact of a range of different tsunami sources on a section of the Great Barrier Reef. The results will improve the understanding of tsunami risk for Queenslan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sunami casualty model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urrent tsunami casualty modelling at Geoscience Australia does not explicitly account for velocity and assumes the population is located within residential buildings sourced from the National Exposure Information System (NEXIS). This project will compare the results using the current model against those developed by Japanese researchers whose casualty models depend explicitly on velocity. The results will provide an increased level of understanding of required model resolution which could make a difference for emergency managers. The project will interact with the engineers and demographers from within the Risk and Impact Analysis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ircular island example – finished, on the way, wha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alidation of the hydrodynamic modelling software ANUGA is an ongoing task. This project will compare ANUGA results against published experimental and analytic solutions for run up on a circular island. This project increases the credibility of ANUGA for this kind of modelling within the emergency management commun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me set of words for other validation examples … including Rosh’s – talk to Steve on progress on this – Uslu, Borrero et al is another possibility – Lehar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alidation of submarine mass failure model for tsunami propag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NG, Suva examples – applicability of current approximations - Lehar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pha – Nick – tested, appl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bility of tsunami run up heuristic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sunami inundation simulations are computationally intensive. This project will investigate the applicability of published run up heuristics against model results. The results will assist Geoscience Australia in providing advice on tsunami risk to emergency managers.</w:t>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1:08:00Z</dcterms:created>
  <dc:creator>Sexton Jane</dc:creator>
  <dc:description/>
  <cp:keywords/>
  <dc:language>en-US</dc:language>
  <cp:lastModifiedBy>sexton jane</cp:lastModifiedBy>
  <dcterms:modified xsi:type="dcterms:W3CDTF">2008-03-17T05:59:00Z</dcterms:modified>
  <cp:revision>9</cp:revision>
  <dc:subject/>
  <dc:title>Cadet project possibilities</dc:title>
</cp:coreProperties>
</file>