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Boxing day validation: </w:t>
      </w:r>
    </w:p>
    <w:p>
      <w:pPr>
        <w:pStyle w:val="Normal"/>
        <w:rPr/>
      </w:pPr>
      <w:r>
        <w:rPr/>
        <w:t>Hand over to ole and Richard,</w:t>
      </w:r>
    </w:p>
    <w:p>
      <w:pPr>
        <w:pStyle w:val="Normal"/>
        <w:rPr/>
      </w:pPr>
      <w:r>
        <w:rPr/>
        <w:t>Arc gis MXD to use J:\inundation\data\anuga_validation\boxing_day_sceanario\anuga\polygons\ boxing_tsunami.mx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ircular island validation:</w:t>
      </w:r>
    </w:p>
    <w:p>
      <w:pPr>
        <w:pStyle w:val="Normal"/>
        <w:rPr/>
      </w:pPr>
      <w:r>
        <w:rPr/>
        <w:t>Here is a literature search conducted by the library with the results in a ‘endnote’ lib.</w:t>
      </w:r>
    </w:p>
    <w:p>
      <w:pPr>
        <w:pStyle w:val="Normal"/>
        <w:rPr/>
      </w:pPr>
      <w:r>
        <w:rPr/>
        <w:t>anuga_validation\circular_island\Briggs and Costa Lab experim of tsunami runup.enl</w:t>
      </w:r>
    </w:p>
    <w:p>
      <w:pPr>
        <w:pStyle w:val="Normal"/>
        <w:rPr/>
      </w:pPr>
      <w:r>
        <w:rPr/>
        <w:t xml:space="preserve">this endnote library has been merged with the earthquake and tsunami one in here </w:t>
      </w:r>
    </w:p>
    <w:p>
      <w:pPr>
        <w:pStyle w:val="Normal"/>
        <w:rPr/>
      </w:pPr>
      <w:r>
        <w:rPr/>
        <w:t>I:\natural_hazard_impacts\tsunami\References &amp; Information\Reference Database &amp; Documents\earthquake and tsunami.enl</w:t>
      </w:r>
    </w:p>
    <w:p>
      <w:pPr>
        <w:pStyle w:val="Normal"/>
        <w:rPr/>
      </w:pPr>
      <w:r>
        <w:rPr/>
        <w:t>And the entries are linked to the ‘pdf’ file in the ‘Referenced Documents’ directory, except the following which are hard copies with Jane Sexton:</w:t>
      </w:r>
    </w:p>
    <w:p>
      <w:pPr>
        <w:pStyle w:val="Normal"/>
        <w:rPr/>
      </w:pPr>
      <w:r>
        <w:rPr/>
        <w:t>Laboratory Experiments of Tsunami Runup on a Circular Island, Briggs, Synolakis, Harkins and Green 1995</w:t>
      </w:r>
    </w:p>
    <w:p>
      <w:pPr>
        <w:pStyle w:val="Normal"/>
        <w:rPr/>
      </w:pPr>
      <w:r>
        <w:rPr/>
        <w:t>Tsunami Trapping near Circular Islands, Tinti and Vannini 1995</w:t>
      </w:r>
    </w:p>
    <w:p>
      <w:pPr>
        <w:pStyle w:val="Normal"/>
        <w:rPr/>
      </w:pPr>
      <w:r>
        <w:rPr/>
        <w:t>A 2D numerical mode of wave run-up and overtopping, Hubbard and Dodd, 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developed a script which is in the SVN in ‘anuga_validation\circular_island\run_circular.py’ and I have run several models with different. Look at the “results and notes for paper.doc” for detai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cos island grid generation:</w:t>
      </w:r>
    </w:p>
    <w:p>
      <w:pPr>
        <w:pStyle w:val="Normal"/>
        <w:rPr/>
      </w:pPr>
      <w:r>
        <w:rPr/>
        <w:t>Look in anuga_work\development\ there is a file check in ‘grid_data.py’ which attempts to create a grid of the required resolution need by Richard…. This requires over 5 million triangles, which needs about 16Gigs of RAM. When run on the tornado head node it uses about 8Gig of swap memory… Work around: I was working on running this script 4 times setting the required resolution to 1 of the 4 grids and the other 3 has a lower resolution and then exporting the grid at the required resolution… but there is some problem with the data resolution… there are large gaps which anuga doesn’t like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another file call ‘find_alpha_cocos.py’ attempts to run ‘find_optimal_smoothing_parameter but this requires to be able to run over 5 millions triangle so currently can only be run at lower resolutions eg res_factor=10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Parallel Anuga…</w:t>
      </w:r>
      <w:r>
        <w:rPr/>
        <w:t xml:space="preserve"> have put a ticket in about i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ESA stuff:</w:t>
      </w:r>
    </w:p>
    <w:p>
      <w:pPr>
        <w:pStyle w:val="Normal"/>
        <w:rPr/>
      </w:pPr>
      <w:r>
        <w:rPr/>
        <w:t xml:space="preserve">Perth, </w:t>
      </w:r>
    </w:p>
    <w:p>
      <w:pPr>
        <w:pStyle w:val="Normal"/>
        <w:rPr/>
      </w:pPr>
      <w:r>
        <w:rPr/>
        <w:t xml:space="preserve">Has No Initial condition polygon to set “mainland” stage to low tide. Current this is skipped. I tried to make one but failed… </w:t>
      </w:r>
    </w:p>
    <w:p>
      <w:pPr>
        <w:pStyle w:val="Normal"/>
        <w:rPr/>
      </w:pPr>
      <w:r>
        <w:rPr/>
        <w:t xml:space="preserve">The best MXD file to load is </w:t>
      </w:r>
    </w:p>
    <w:p>
      <w:pPr>
        <w:pStyle w:val="Normal"/>
        <w:rPr/>
      </w:pPr>
      <w:r>
        <w:rPr/>
        <w:t>J:\inundation\data\western_australia\perth_tsunami_scenario\anuga\polygons\perth_polygons.mx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raldton:</w:t>
      </w:r>
    </w:p>
    <w:p>
      <w:pPr>
        <w:pStyle w:val="Normal"/>
        <w:rPr/>
      </w:pPr>
      <w:r>
        <w:rPr/>
        <w:t>Build is working, didn’t reduce the resolution of any data.</w:t>
      </w:r>
    </w:p>
    <w:p>
      <w:pPr>
        <w:pStyle w:val="Normal"/>
        <w:rPr/>
      </w:pPr>
      <w:r>
        <w:rPr/>
        <w:t>Arcgis mxd file</w:t>
      </w:r>
    </w:p>
    <w:p>
      <w:pPr>
        <w:pStyle w:val="Normal"/>
        <w:rPr/>
      </w:pPr>
      <w:r>
        <w:rPr/>
        <w:t>J:\inundation\data\western_australia\geraldton_tsunami_scenario\anuga\polygons\geraldton.mxd</w:t>
      </w:r>
    </w:p>
    <w:p>
      <w:pPr>
        <w:pStyle w:val="Normal"/>
        <w:rPr/>
      </w:pPr>
      <w:r>
        <w:rPr/>
        <w:t>Run script: work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sselton:</w:t>
      </w:r>
    </w:p>
    <w:p>
      <w:pPr>
        <w:pStyle w:val="Normal"/>
        <w:rPr/>
      </w:pPr>
      <w:r>
        <w:rPr/>
        <w:t>Build script: working</w:t>
      </w:r>
    </w:p>
    <w:p>
      <w:pPr>
        <w:pStyle w:val="Normal"/>
        <w:rPr/>
      </w:pPr>
      <w:r>
        <w:rPr/>
        <w:t>Arcgis mxd file</w:t>
      </w:r>
    </w:p>
    <w:p>
      <w:pPr>
        <w:pStyle w:val="Normal"/>
        <w:rPr/>
      </w:pPr>
      <w:r>
        <w:rPr/>
        <w:t xml:space="preserve">J:\inundation\data\western_australia\busselton_tsunami_scenario\anuga\polygons\busselton_polygons.mx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n script: final mesh seems good. One problem that needs investigation is a spurious point in the mesh probably due to a bad elevation point. This needs to be fixe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Houdini and video making. </w:t>
      </w:r>
    </w:p>
    <w:p>
      <w:pPr>
        <w:pStyle w:val="Normal"/>
        <w:rPr/>
      </w:pPr>
      <w:r>
        <w:rPr/>
        <w:t>The Houdini “sww_reader” code written by Drew Whitehouse ANU can be found in TRIM document D2006-152718 and in svn directory ‘anuga\anuga_core\source\houdini_code’. This contains the windows and linux code for Houdi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udini Escape 8.0 can be run on Bombara and PC 31540, they both have the sww_reader installed.</w:t>
      </w:r>
    </w:p>
    <w:p>
      <w:pPr>
        <w:pStyle w:val="Normal"/>
        <w:rPr/>
      </w:pPr>
      <w:r>
        <w:rPr/>
        <w:t>To run on bombora  “cd /opt/hfs8.0.474”  then “. Houdini_setup_bash”  then “cd /opt/hfs8.0.474/bin” then “hescape”…. This can be all put is a bash scrip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run on pc 31540 file in program list and r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licence sever is down and you want to test something now. Get a free temporary license visit “</w:t>
      </w:r>
      <w:bookmarkStart w:id="0" w:name="OLE_LINK1"/>
      <w:r>
        <w:rPr/>
        <w:t>http://license.sidefx.com/get_nc_license.php</w:t>
      </w:r>
      <w:bookmarkEnd w:id="0"/>
      <w:r>
        <w:rPr/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one problem, I don’t know how to compile the source code provided. This is important if a new version of Houdini is installed as the sww_reader will need to be recompiled. However I’m sure Drew Whitehouse will happily help whoever needs to compile the source files</w:t>
      </w:r>
    </w:p>
    <w:p>
      <w:pPr>
        <w:pStyle w:val="Normal"/>
        <w:rPr/>
      </w:pPr>
      <w:r>
        <w:rPr/>
        <w:t>TRIM D2008-33119 and D2008-331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ile “sww_reader.so” is copied in to your Houdini/dso directory. ‘chmod +x’ an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nal Houdini ‘.hip’ files for the onslow visualisation can be found here</w:t>
      </w:r>
    </w:p>
    <w:p>
      <w:pPr>
        <w:pStyle w:val="Normal"/>
        <w:rPr/>
      </w:pPr>
      <w:r>
        <w:rPr/>
        <w:t>J:\inundation\data\western_australia\onslow_tsunami_scenario_2006\visualisations\onslow2_v2.h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MMI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 new copy of the software can be downloaded from </w:t>
      </w:r>
      <w:hyperlink r:id="rId2">
        <w:r>
          <w:rPr>
            <w:rStyle w:val="InternetLink"/>
          </w:rPr>
          <w:t>http://nctr.pmel.noaa.gov/ComMIT/</w:t>
        </w:r>
      </w:hyperlink>
      <w:r>
        <w:rPr/>
        <w:t xml:space="preserve"> username: ‘iotws’ password ‘wave’. All the info on how to install and run ComMIT is on this site. Plus there is a white folder with some notes and course information. Furthermore Vasily Titov and Diana Greenslade will happy answer any questions</w:t>
      </w:r>
    </w:p>
    <w:sectPr>
      <w:type w:val="nextPage"/>
      <w:pgSz w:w="11906" w:h="16838"/>
      <w:pgMar w:left="1134" w:right="1128" w:gutter="0" w:header="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ctr.pmel.noaa.gov/ComMI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0:39:00Z</dcterms:created>
  <dc:creator>bartzis nick</dc:creator>
  <dc:description/>
  <cp:keywords/>
  <dc:language>en-US</dc:language>
  <cp:lastModifiedBy>bartzis nick</cp:lastModifiedBy>
  <cp:lastPrinted>2008-03-11T10:30:00Z</cp:lastPrinted>
  <dcterms:modified xsi:type="dcterms:W3CDTF">2008-03-11T04:20:00Z</dcterms:modified>
  <cp:revision>6</cp:revision>
  <dc:subject/>
  <dc:title>Boxing day validation: </dc:title>
</cp:coreProperties>
</file>