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240" w:after="240"/>
        <w:rPr>
          <w:sz w:val="40"/>
          <w:szCs w:val="40"/>
        </w:rPr>
      </w:pPr>
      <w:r>
        <w:rPr>
          <w:sz w:val="40"/>
          <w:szCs w:val="40"/>
        </w:rPr>
        <w:t>AnuGA Documentation : Project Workbook</w:t>
      </w:r>
    </w:p>
    <w:p>
      <w:pPr>
        <w:pStyle w:val="TextBody"/>
        <w:rPr/>
      </w:pPr>
      <w:r>
        <w:rPr/>
        <w:t xml:space="preserve">This document serves as a working record of the project. It contains a statement of the aims of the project and a dynamic list of tasks to be accomplished. It also incorporates an unstructured repository for any ideas and thoughts. </w:t>
      </w:r>
    </w:p>
    <w:p>
      <w:pPr>
        <w:pStyle w:val="Heading2"/>
        <w:rPr/>
      </w:pPr>
      <w:r>
        <w:rPr/>
        <w:t>Project Deliverables</w:t>
      </w:r>
    </w:p>
    <w:p>
      <w:pPr>
        <w:pStyle w:val="TextBody"/>
        <w:rPr/>
      </w:pPr>
      <w:r>
        <w:rPr/>
        <w:t>User Manual</w:t>
      </w:r>
    </w:p>
    <w:p>
      <w:pPr>
        <w:pStyle w:val="TextBody"/>
        <w:rPr/>
      </w:pPr>
      <w:r>
        <w:rPr/>
        <w:t>Technical Reference Manu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orking Documents</w:t>
      </w:r>
    </w:p>
    <w:p>
      <w:pPr>
        <w:pStyle w:val="Heading3"/>
        <w:rPr/>
      </w:pPr>
      <w:r>
        <w:rPr/>
        <w:t>The AnuGA Documentation Project Workbook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/>
        <w:t>(This document)</w:t>
      </w:r>
      <w:r>
        <w:br w:type="page"/>
      </w:r>
    </w:p>
    <w:p>
      <w:pPr>
        <w:pStyle w:val="Heading2"/>
        <w:rPr/>
      </w:pPr>
      <w:r>
        <w:rPr/>
        <w:t>Task List</w:t>
      </w:r>
    </w:p>
    <w:tbl>
      <w:tblPr>
        <w:tblW w:w="11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497"/>
        <w:gridCol w:w="1080"/>
        <w:gridCol w:w="2870"/>
      </w:tblGrid>
      <w:tr>
        <w:trPr>
          <w:trHeight w:val="299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28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date</w:t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88649002"/>
            <w:bookmarkStart w:id="1" w:name="__Fieldmark__0_178864900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Complete </w:t>
            </w:r>
            <w:r>
              <w:rPr>
                <w:i/>
              </w:rPr>
              <w:t>Simple Example</w:t>
            </w:r>
            <w:r>
              <w:rPr/>
              <w:t xml:space="preserve"> docu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88649002"/>
            <w:bookmarkStart w:id="3" w:name="__Fieldmark__1_178864900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epare HTML mock-up of </w:t>
            </w:r>
            <w:r>
              <w:rPr>
                <w:i/>
              </w:rPr>
              <w:t>Simple Examp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88649002"/>
            <w:bookmarkStart w:id="5" w:name="__Fieldmark__2_178864900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epare LaTeX mock-up of </w:t>
            </w:r>
            <w:r>
              <w:rPr>
                <w:i/>
              </w:rPr>
              <w:t>Simple Examp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88649002"/>
            <w:bookmarkStart w:id="7" w:name="__Fieldmark__3_178864900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epare outline of user manu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88649002"/>
            <w:bookmarkStart w:id="9" w:name="__Fieldmark__4_178864900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Incorporate </w:t>
            </w:r>
            <w:r>
              <w:rPr>
                <w:i/>
              </w:rPr>
              <w:t>Simple Example</w:t>
            </w:r>
            <w:r>
              <w:rPr/>
              <w:t xml:space="preserve"> into user manu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88649002"/>
            <w:bookmarkStart w:id="11" w:name="__Fieldmark__5_178864900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et up initial draft of Project Workboo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88649002"/>
            <w:bookmarkStart w:id="13" w:name="__Fieldmark__6_178864900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vide list of public interface func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Yesterday</w:t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88649002"/>
            <w:bookmarkStart w:id="15" w:name="__Fieldmark__7_178864900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vide Sydney dem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w</w:t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88649002"/>
            <w:bookmarkStart w:id="17" w:name="__Fieldmark__8_178864900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File formats (xya, pts, tsh, msh, sww!, …) (use ncdump|more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88649002"/>
            <w:bookmarkStart w:id="19" w:name="__Fieldmark__9_178864900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verall ANUGA architecture (meshes, domains, quantities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1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88649002"/>
            <w:bookmarkStart w:id="21" w:name="__Fieldmark__10_178864900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rguments for set_quantity (look at MODSIM paper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cument caching from existing documentation (medium priority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g up swollen do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mport bdry by na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hapter 3 fill in function which module and what it do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Howard to look at Sydney code and ask ques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rchitecture: Dig up dependency softwa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uncan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FIXME in style gui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Jan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eam to check FIXMEs and respond to questions from Howar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aintain index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ndex every important concept as you g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 up a graphics of sww format based on simplified bedslope</w:t>
            </w:r>
          </w:p>
          <w:p>
            <w:pPr>
              <w:pStyle w:val="Normal"/>
              <w:spacing w:before="0" w:after="120"/>
              <w:rPr/>
            </w:pPr>
            <w:r>
              <w:rPr/>
              <w:t>And convert Nicks graphic to eps and include in docu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ry break set_boundary in bedslope to check error response.</w:t>
            </w:r>
          </w:p>
          <w:p>
            <w:pPr>
              <w:pStyle w:val="Normal"/>
              <w:spacing w:before="0" w:after="120"/>
              <w:rPr/>
            </w:pPr>
            <w:r>
              <w:rPr/>
              <w:t>Also check set_quantity for error respon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Have a start at architect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ort out indexing of funcdescr – module must be pres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Write a code showing file_function working on bedslop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ne</w:t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Look at file_func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Follow up on Jack’s feedback of 13 April 2006 (and Jane + Nick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Fix up HTML output from LaTeX2HTML so that it contains graphics for Next, Previous, Up and Contents link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reate graphics illustrating how pmesh works – for \label{fig:pentagon} and \label{fig:interior meshes}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nvestigate why included code (using \verbatiminput) isn’t displaying in the HTM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edule</w:t>
      </w:r>
    </w:p>
    <w:p>
      <w:pPr>
        <w:pStyle w:val="TextBody"/>
        <w:rPr/>
      </w:pPr>
      <w:r>
        <w:rPr/>
        <w:t>Meetings: Every Wednesday at GA</w:t>
      </w:r>
    </w:p>
    <w:p>
      <w:pPr>
        <w:pStyle w:val="TextBody"/>
        <w:rPr/>
      </w:pPr>
      <w:r>
        <w:rPr/>
        <w:t>Milestones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User Manual</w:t>
      </w:r>
    </w:p>
    <w:p>
      <w:pPr>
        <w:pStyle w:val="Heading2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di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Word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TeX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HTML document, website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Still need to decide format of documentation. HLS to prepare mock-ups in different forma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utline</w:t>
      </w:r>
    </w:p>
    <w:p>
      <w:pPr>
        <w:pStyle w:val="Normal"/>
        <w:numPr>
          <w:ilvl w:val="0"/>
          <w:numId w:val="2"/>
        </w:numPr>
        <w:rPr/>
      </w:pPr>
      <w:r>
        <w:rPr/>
        <w:t>Purpose, Scope, Audience, References</w:t>
      </w:r>
    </w:p>
    <w:p>
      <w:pPr>
        <w:pStyle w:val="Normal"/>
        <w:numPr>
          <w:ilvl w:val="0"/>
          <w:numId w:val="2"/>
        </w:numPr>
        <w:rPr/>
      </w:pPr>
      <w:r>
        <w:rPr/>
        <w:t>Guide to the document—how is it structured?</w:t>
      </w:r>
    </w:p>
    <w:p>
      <w:pPr>
        <w:pStyle w:val="Normal"/>
        <w:numPr>
          <w:ilvl w:val="0"/>
          <w:numId w:val="2"/>
        </w:numPr>
        <w:rPr/>
      </w:pPr>
      <w:r>
        <w:rPr/>
        <w:t>Getting Started: the Simple Example (incorporate existing document into user manual)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chnical Reference Guide</w:t>
      </w:r>
    </w:p>
    <w:p>
      <w:pPr>
        <w:pStyle w:val="Heading2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di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Word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TeX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HTML document, website?</w:t>
      </w:r>
    </w:p>
    <w:p>
      <w:pPr>
        <w:pStyle w:val="Heading2"/>
        <w:spacing w:before="240" w:after="60"/>
        <w:rPr/>
      </w:pPr>
      <w:r>
        <w:rPr/>
        <w:t>Outl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newChar">
    <w:name w:val="codenew Char"/>
    <w:basedOn w:val="DefaultParagraphFont"/>
    <w:qFormat/>
    <w:rPr>
      <w:sz w:val="24"/>
      <w:szCs w:val="24"/>
      <w:lang w:val="en-AU" w:bidi="ar-SA"/>
    </w:rPr>
  </w:style>
  <w:style w:type="character" w:styleId="CodeparaCharChar">
    <w:name w:val="codepara Char Char"/>
    <w:basedOn w:val="DefaultParagraphFont"/>
    <w:qFormat/>
    <w:rPr>
      <w:rFonts w:ascii="Courier New" w:hAnsi="Courier New" w:cs="Courier New"/>
      <w:lang w:val="en-AU" w:eastAsia="en-US" w:bidi="ar-SA"/>
    </w:rPr>
  </w:style>
  <w:style w:type="character" w:styleId="Codestring">
    <w:name w:val="codestring"/>
    <w:basedOn w:val="DefaultParagraphFont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new">
    <w:name w:val="codenew"/>
    <w:basedOn w:val="Normal"/>
    <w:qFormat/>
    <w:pPr/>
    <w:rPr/>
  </w:style>
  <w:style w:type="paragraph" w:styleId="Codepara">
    <w:name w:val="codepara"/>
    <w:basedOn w:val="TextBody"/>
    <w:qFormat/>
    <w:pPr>
      <w:spacing w:before="0" w:after="0"/>
      <w:ind w:left="113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Codeparalast">
    <w:name w:val="codeparalast"/>
    <w:basedOn w:val="Codepara"/>
    <w:next w:val="TextBody"/>
    <w:qFormat/>
    <w:pPr>
      <w:spacing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9:18:00Z</dcterms:created>
  <dc:creator>Howard Silcock</dc:creator>
  <dc:description/>
  <dc:language>en-US</dc:language>
  <cp:lastModifiedBy>silcock howard</cp:lastModifiedBy>
  <cp:lastPrinted>2006-04-21T11:34:00Z</cp:lastPrinted>
  <dcterms:modified xsi:type="dcterms:W3CDTF">2006-04-21T06:09:00Z</dcterms:modified>
  <cp:revision>21</cp:revision>
  <dc:subject/>
  <dc:title>AnuGA Documentation : Project Workbook</dc:title>
</cp:coreProperties>
</file>