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nstallation of ANUGA parallel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atform:</w:t>
      </w:r>
    </w:p>
    <w:p>
      <w:pPr>
        <w:pStyle w:val="Normal"/>
        <w:rPr>
          <w:lang w:val="en-GB"/>
        </w:rPr>
      </w:pPr>
      <w:r>
        <w:rPr>
          <w:lang w:val="en-GB"/>
        </w:rPr>
        <w:t>Linux 64-bit AMD Quad-core Ubuntu server (kernel 2.6.24-23-serv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eckout from svn repository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ypar_numeric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ymeti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anuga_parall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requisite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nuga being installed successfully (here: anuga-1.0beta_5638.tgz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pi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heck if mpi is already installed: mpicc --showme should show the package being installed in e.g. /usr/lib/openmpi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if nothing shows up install openmpi-bin, libopenmpi-dev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ll /usr/bin/m* yields for my machin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4 2009-02-23 16:00 /usr/bin/mpic++ -&gt; /etc/alternatives/mpic++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3 2009-02-23 15:54 /usr/bin/mpicc -&gt; /etc/alternatives/mpicc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3 2009-02-23 15:54 /usr/bin/mpiCC -&gt; /etc/alternatives/mpiCC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12 2009-02-23 15:54 /usr/bin/mpicc.openmpi -&gt; opal_wrapper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12 2009-02-23 15:54 /usr/bin/mpiCC.openmpi -&gt; opal_wrapper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30 2009-02-23 15:23 /usr/bin/mpichversion -&gt; /etc/alternatives/mpichversio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35 2009-02-23 15:28 /usr/bin/mpichversion.mpich-shmem -&gt; ../lib/mpich-shmem/bin/mpichversio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12 2009-02-23 15:54 /usr/bin/mpic++.openmpi -&gt; opal_wrapper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4 2009-02-23 15:54 /usr/bin/mpicxx -&gt; /etc/alternatives/mpicxx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12 2009-02-23 15:54 /usr/bin/mpicxx.openmpi -&gt; opal_wrapper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5 2009-02-23 14:28 /usr/bin/mpiexec -&gt; /etc/alternatives/mpiexec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 7 2009-02-23 14:28 /usr/bin/mpiexec.openmpi -&gt; orteru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4 2009-02-23 15:54 /usr/bin/mpif77 -&gt; /etc/alternatives/mpif77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12 2009-02-23 15:54 /usr/bin/mpif77.openmpi -&gt; opal_wrapper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4 2009-02-23 15:54 /usr/bin/mpif90 -&gt; /etc/alternatives/mpif90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12 2009-02-23 15:54 /usr/bin/mpif90.openmpi -&gt; opal_wrapper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4 2009-02-23 15:23 /usr/bin/mpiman -&gt; /etc/alternatives/mpima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9 2009-02-23 15:28 /usr/bin/mpiman.mpich-shmem -&gt; ../lib/mpich-shmem/bin/mpima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7 2009-02-23 15:28 /usr/bin/mpipython -&gt; /etc/alternatives/mpipytho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rwxr-xr-x 1 root root    389064 2008-03-25 20:04 /usr/bin/mpipython.mpich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4 2009-02-23 14:28 /usr/bin/mpirun -&gt; /etc/alternatives/mpiru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29 2009-02-23 15:28 /usr/bin/mpirun.mpich-shmem -&gt; ../lib/mpich-shmem/bin/mpiru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rwxrwxrwx 1 root root         7 2009-02-23 14:28 /usr/bin/mpirun.openmpi -&gt; orterun</w:t>
      </w:r>
    </w:p>
    <w:p>
      <w:pPr>
        <w:pStyle w:val="Normal"/>
        <w:ind w:left="108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install libg2c0, libg2c0-dev (when compiler complains about "cannot find        -lg2c"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(doing a lamboot -v to invoke the mpi environment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 line you can add or remove uncomment symbol (#) to /etc/openmpi/openmpi-mca-params.conf to prevent using of infiniband_network:</w:t>
        <w:br/>
        <w:t>btl=^openib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heck if which mpicc points to the binar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 step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py the svn folders to your /usr/lib/python2.x/site-packages director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hange to pypar_numeric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ype sudo python2.x setup.py install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heck if a directory pypar is being created including a mpiext.so library and check out whether all test scripts are running without errors by</w:t>
        <w:br/>
        <w:t>orterun --np &lt;number of processes&gt; python2.x script.p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uild pymeti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ype: sudo make clean in the beginning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Now change to pymetis directory and closely look at the Makefile and you might alter the lines where python is called to your appropriate python call (e.g. python2.x setup.py instal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hange to the pymetis directory and check if get_module is executable otherwise do a chmod +x get_modu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ave the file and type: sudo make (32bit) or sudo make COPTIONS="-fPIC" (64bit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heck if metis.so is present in the pymetis director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ome of the tests delivered with anuga_parallel still fail but if you copy the okushiri_2005 example from anuga_validation to your home folder and after having executed python2.x create_okushiri.py and python2.x create_okushiri_orginal.py the line: orterun --np &lt;number of processes&gt; python2.x run_okushiri_parallel.py should invoke the run in paralle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py anuga_parallel into the site-packages folder of your local python2.x distribu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07:00Z</dcterms:created>
  <dc:creator>Franzius Institut</dc:creator>
  <dc:description/>
  <cp:keywords/>
  <dc:language>en-US</dc:language>
  <cp:lastModifiedBy>Franzius Institut</cp:lastModifiedBy>
  <dcterms:modified xsi:type="dcterms:W3CDTF">2009-03-10T17:54:00Z</dcterms:modified>
  <cp:revision>15</cp:revision>
  <dc:subject/>
  <dc:title>Installation of ANUGA paralle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386418</vt:r8>
  </property>
  <property fmtid="{D5CDD505-2E9C-101B-9397-08002B2CF9AE}" pid="3" name="_AuthorEmail">
    <vt:lpwstr>goseberg@fi.uni-hannover.de</vt:lpwstr>
  </property>
  <property fmtid="{D5CDD505-2E9C-101B-9397-08002B2CF9AE}" pid="4" name="_AuthorEmailDisplayName">
    <vt:lpwstr>Nils Goseberg</vt:lpwstr>
  </property>
  <property fmtid="{D5CDD505-2E9C-101B-9397-08002B2CF9AE}" pid="5" name="_EmailSubject">
    <vt:lpwstr>Changes and install parallel bit</vt:lpwstr>
  </property>
</Properties>
</file>